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Network Marketing—Reasons Why You Should Get Involved</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Most of the business elites have turned to network marketing as a way of achieving financial freedom. This is a good idea, but it will only help if you conduct your business in the correct manner. Network marketing is a tricky trade and it requires a lot of skill and knowledge to succeed in it. This should not demoralize you if you had plans of starting your own network marketing business; it is more than possible so long as you give it your all. As a matter of fact, there are other reasons why you should get involved in this trade.</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o start with, its initial capital is relatively low as compared to other business sectors. In fact, the capital can go to as little as $50.00 depending on how well you plan for the business. The initial capital is normally for opening up your website, paying the small amount required by the affiliate company plus buying the little gadgets that you will require for the business to run smoothly such as a PC plus a scanner. All that is required of you is for you to look for the cheapest rates there are in the market. For example, instead of buying a brand new computer why not go for a second-hand PC that is in good shape. Further more. It will still serve the purpose. Generally, network marketing does not need a lot of cash for one to start their ow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 the other hand, network marketing has evolved to a point whereby it does not require one to have the normally facilities that are required for official matters. This refers to utilities such as an office or working hours. There is something known as home-based network marketing. This is simply whereby one sets up a miniature office in the comfort of his or her office consisting of mainly a computer and a desk. This is where you will conduct all your transactions from. There is no restriction to working hours and above all, you are your own boss.  </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Finally, joining network marketing does not mean that one has to change his or her lifestyle. This is not necessary. Unlike the other business sectors, one can still go on with his normal lifestyle; and still own a network marketing business. All that is required is for you to look for some amount of time to deal with your clients and continue with your life. This is why many conduct their network marketing businesses as part time job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9:00Z</dcterms:created>
  <dc:creator>iDNA</dc:creator>
  <dc:description/>
  <dc:language>en-US</dc:language>
  <cp:lastModifiedBy>NEIL</cp:lastModifiedBy>
  <dcterms:modified xsi:type="dcterms:W3CDTF">2011-04-15T13:20:00Z</dcterms:modified>
  <cp:revision>1</cp:revision>
  <dc:subject/>
  <dc:title/>
</cp:coreProperties>
</file>